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</w:rPr>
        <w:t xml:space="preserve">                       </w:t>
      </w:r>
      <w:r>
        <w:rPr>
          <w:b/>
          <w:sz w:val="32"/>
          <w:szCs w:val="32"/>
        </w:rPr>
        <w:t>АДМИНИСТРАЦИЯ  СЕЛЬСКОГО  ПОСЕЛЕНИЯ</w:t>
      </w:r>
    </w:p>
    <w:p>
      <w:pPr>
        <w:pStyle w:val="Normal"/>
        <w:spacing w:before="0" w:after="0"/>
        <w:rPr/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«НОМОКОНОВСКОЕ»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«10» марта  2015 г.                                                                           №  5   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.  Номоконово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еречня объектов для отбывания наказания лицам осужденным к обязательным исправительным работам на период 2015-2016 гг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т. 7 ФЗ № 131 от 06.10.2003г «Об общих принципах организации местного самоуправления в РФ», ст. 2 Закона РФ № 5242-1 от 23.06.1993г в пределах РФ, в целях организации исполнения наказания в виде исправительных работ на территории сельского поселения «Номоконовское» на период 2015-2016гг Администрация сельского поселения постановляет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твердить перечень объектов для отбывания наказания лицам осужденным к обязательным работам ст.49 УК РФ (приложение № 1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_______________________С.В.Алексее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Администрации с.п. «Номоконовское»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№</w:t>
      </w:r>
      <w:r>
        <w:rPr>
          <w:rFonts w:cs="Calibri"/>
        </w:rPr>
        <w:t xml:space="preserve">   </w:t>
      </w:r>
      <w:r>
        <w:rPr/>
        <w:t>5              от 03.03.2015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еречень объект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Для отбывания наказания лицам осужденным к обязательным работа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а территории сельского поселения «Номоконовское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377"/>
        <w:gridCol w:w="2757"/>
        <w:gridCol w:w="2342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моконовское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моконов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2-1-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лерьевна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53:00Z</dcterms:created>
  <dc:creator>WIN7XP</dc:creator>
  <dc:description/>
  <cp:keywords/>
  <dc:language>en-US</dc:language>
  <cp:lastModifiedBy>WIN7XP</cp:lastModifiedBy>
  <cp:lastPrinted>2014-12-16T15:17:00Z</cp:lastPrinted>
  <dcterms:modified xsi:type="dcterms:W3CDTF">2014-12-16T06:17:00Z</dcterms:modified>
  <cp:revision>18</cp:revision>
  <dc:subject/>
  <dc:title/>
</cp:coreProperties>
</file>